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           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Ожидаемая экономия средств областного бюджета от осуществления безвозмездной передачи здания молочной кухни из государственной собственности Ульяновской области в собственность муниципального образования «город Ульяновск» по сведениям государственного учреждения здравоохранения «Центральная городская клиническая больница                                г. Ульяновска» составит 915,5 тыс. руб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26:00Z</dcterms:created>
  <dc:creator>Ju5u</dc:creator>
  <dc:description/>
  <cp:keywords/>
  <dc:language>en-US</dc:language>
  <cp:lastModifiedBy>Gos2</cp:lastModifiedBy>
  <cp:lastPrinted>2019-01-23T17:31:00Z</cp:lastPrinted>
  <dcterms:modified xsi:type="dcterms:W3CDTF">2019-09-17T07:54:00Z</dcterms:modified>
  <cp:revision>13</cp:revision>
  <dc:subject/>
  <dc:title>ФИНАНСОВО-ЭКОНОМИЧЕСКОЕ ОБОСНОВАНИЕ</dc:title>
</cp:coreProperties>
</file>